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6641933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72313765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211683574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